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micalement VAMP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a Lucienne des Vamps et sa nièce Solange reviennent avec un nouveau spectacle</w:t>
        <w:br/>
      </w:r>
      <w:r>
        <w:rPr>
          <w:b/>
          <w:sz w:val="28"/>
          <w:szCs w:val="28"/>
        </w:rPr>
        <w:t>Amicalement VAMP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ne comédie policière ébouriffante 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Lucienne se fait violemment attaquer en pleine rue et voler son sac à main. Choquée, elle va tout faire pour retrouver ce précieux sac qui contient ses trésors personnels et embarquer Solange à la poursuite du voleu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neurones en ébullition, la socquette frétillante et la gaine audacieuse, ces drôles de dames vont mener l’enquête d’une façon très personnelle :  indices, poursuites, vraies fausses piste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t si </w:t>
      </w:r>
      <w:bookmarkStart w:id="0" w:name="_GoBack"/>
      <w:bookmarkEnd w:id="0"/>
      <w:r>
        <w:rPr/>
        <w:t xml:space="preserve">l’aventure se révélait plus dangereuse que prévue ? </w:t>
      </w:r>
    </w:p>
    <w:p>
      <w:pPr>
        <w:pStyle w:val="Normal"/>
        <w:rPr/>
      </w:pPr>
      <w:r>
        <w:rPr/>
        <w:t>Du grand mystère, une enquête XXL digne des « Experts » qui ferait pâlir d’envie Julie Lescaut et Capitaine Marle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eurs : Nicole Avezard et Isabelle Chenu</w:t>
      </w:r>
    </w:p>
    <w:p>
      <w:pPr>
        <w:pStyle w:val="Normal"/>
        <w:rPr/>
      </w:pPr>
      <w:r>
        <w:rPr/>
        <w:t>Mise en scène : Jean-Claude Cotill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ion :</w:t>
      </w:r>
    </w:p>
    <w:p>
      <w:pPr>
        <w:pStyle w:val="Normal"/>
        <w:rPr/>
      </w:pPr>
      <w:r>
        <w:rPr/>
        <w:t>213 Productions en accord avec Cot Cot Produc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mportant : merci de ne pas utiliser le terme « Les Vamp » mais Lucienne des Vamps et Solange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SimSun;宋体" w:cs=";Calibri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52:00Z</dcterms:created>
  <dc:creator>Isabelle</dc:creator>
  <dc:description/>
  <cp:keywords/>
  <dc:language>en-US</dc:language>
  <cp:lastModifiedBy>claire</cp:lastModifiedBy>
  <dcterms:modified xsi:type="dcterms:W3CDTF">2020-02-06T10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